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haveged 1.9.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4 This file and all modifications and additions to the pristine package are under the same license as the package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 André Seznec - Olivier Rochecous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4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